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76"/>
        <w:gridCol w:w="248"/>
        <w:gridCol w:w="243"/>
        <w:gridCol w:w="308"/>
        <w:gridCol w:w="308"/>
        <w:gridCol w:w="257"/>
        <w:gridCol w:w="316"/>
        <w:gridCol w:w="254"/>
        <w:gridCol w:w="308"/>
        <w:gridCol w:w="285"/>
        <w:gridCol w:w="291"/>
        <w:gridCol w:w="308"/>
        <w:gridCol w:w="252"/>
        <w:gridCol w:w="236"/>
        <w:gridCol w:w="3"/>
        <w:gridCol w:w="233"/>
        <w:gridCol w:w="3"/>
        <w:gridCol w:w="3"/>
        <w:gridCol w:w="406"/>
        <w:gridCol w:w="254"/>
        <w:gridCol w:w="236"/>
        <w:gridCol w:w="3"/>
        <w:gridCol w:w="233"/>
        <w:gridCol w:w="3"/>
        <w:gridCol w:w="3"/>
        <w:gridCol w:w="107"/>
        <w:gridCol w:w="176"/>
        <w:gridCol w:w="121"/>
        <w:gridCol w:w="131"/>
        <w:gridCol w:w="134"/>
        <w:gridCol w:w="146"/>
        <w:gridCol w:w="136"/>
        <w:gridCol w:w="211"/>
        <w:gridCol w:w="187"/>
        <w:gridCol w:w="126"/>
        <w:gridCol w:w="110"/>
        <w:gridCol w:w="3"/>
        <w:gridCol w:w="123"/>
        <w:gridCol w:w="3"/>
        <w:gridCol w:w="123"/>
        <w:gridCol w:w="123"/>
        <w:gridCol w:w="193"/>
        <w:gridCol w:w="208"/>
        <w:gridCol w:w="110"/>
        <w:gridCol w:w="128"/>
        <w:gridCol w:w="1"/>
        <w:gridCol w:w="133"/>
        <w:gridCol w:w="126"/>
        <w:gridCol w:w="134"/>
        <w:gridCol w:w="126"/>
        <w:gridCol w:w="134"/>
        <w:gridCol w:w="157"/>
        <w:gridCol w:w="103"/>
        <w:gridCol w:w="167"/>
        <w:gridCol w:w="72"/>
        <w:gridCol w:w="811"/>
        <w:gridCol w:w="1818"/>
      </w:tblGrid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9" w:type="dxa"/>
            <w:gridSpan w:val="39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 xml:space="preserve">к договору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от  «____»  ______ 201__г.</w:t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9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9" w:type="dxa"/>
            <w:gridSpan w:val="3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97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"Утверждаю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1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"Согласовано"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972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 филиала 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лавный инженер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1" w:type="dxa"/>
            <w:gridSpan w:val="3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972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1" w:type="dxa"/>
            <w:gridSpan w:val="3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97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Волгоградоблэлектро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1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97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1" w:type="dxa"/>
            <w:gridSpan w:val="3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 __________________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972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"____" ___________ 20__ 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1" w:type="dxa"/>
            <w:gridSpan w:val="3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"____" ___________ 20__ г.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1151" w:type="dxa"/>
            <w:gridSpan w:val="5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ЧЁТ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1151" w:type="dxa"/>
            <w:gridSpan w:val="5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терь электрической энергии от точк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1151" w:type="dxa"/>
            <w:gridSpan w:val="5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 границ балансовой принадлежност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1151" w:type="dxa"/>
            <w:gridSpan w:val="5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. сетей до места установки расчётных счётчиков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1151" w:type="dxa"/>
            <w:gridSpan w:val="5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потери не учтённые расчётными счётчиками) (форма)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1151" w:type="dxa"/>
            <w:gridSpan w:val="5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приятие:                                                                                         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48" w:hRule="atLeast"/>
        </w:trPr>
        <w:tc>
          <w:tcPr>
            <w:tcW w:w="327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чёт составлен на основании: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9187" w:type="dxa"/>
            <w:gridSpan w:val="4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Методики расчета технологических потерь электроэнергии при ее передаче по электрическим сетям,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9998" w:type="dxa"/>
            <w:gridSpan w:val="5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ой Приказом Минэнерго РФ от 30.12.2008 г. № 326 (регистрация в Минюсте РФ от 12.02.09 г. №13314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8299" w:type="dxa"/>
            <w:gridSpan w:val="3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Акта разграничения балансовой принадлежности электрических сетей и эксплуатационной </w:t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70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сти сторон.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444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А. Расчётная схема для определения потерь эл. энергии:</w:t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972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В. Расчёт потерь в силовом трансформаторе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274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илового трансформатора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856" w:type="dxa"/>
            <w:gridSpan w:val="20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ое напряжение высшей обмотки трансформатора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внт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856" w:type="dxa"/>
            <w:gridSpan w:val="20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ое напряжение низшей обмотки трансформатора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ннт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121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мощность трансформатора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н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972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ери активной мощности в стали трансформатор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Pxx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121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мощности короткого замыкания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Pкз</w:t>
            </w:r>
          </w:p>
        </w:tc>
        <w:tc>
          <w:tcPr>
            <w:tcW w:w="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52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часов в расчетном периоде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52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чный расход активной энерг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</w:t>
            </w:r>
          </w:p>
        </w:tc>
        <w:tc>
          <w:tcPr>
            <w:tcW w:w="56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т*час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83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ячный расход реактивной энергии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q</w:t>
            </w:r>
          </w:p>
        </w:tc>
        <w:tc>
          <w:tcPr>
            <w:tcW w:w="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ар*час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7403" w:type="dxa"/>
            <w:gridSpan w:val="3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достоверных данных по расходу реактивной энергии, принимаем:</w:t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j=0,86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208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риведения расхода реактивной энергии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j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, следовательно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444" w:type="dxa"/>
            <w:gridSpan w:val="1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ый расход реактивной энергии (расчётный)</w:t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q =</w:t>
            </w:r>
          </w:p>
        </w:tc>
        <w:tc>
          <w:tcPr>
            <w:tcW w:w="886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j *Wр</w:t>
            </w:r>
          </w:p>
        </w:tc>
        <w:tc>
          <w:tcPr>
            <w:tcW w:w="1319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кВАр*час</w:t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412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тивное сопротивление трансформатора Rт: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59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т = </w:t>
            </w:r>
          </w:p>
        </w:tc>
        <w:tc>
          <w:tcPr>
            <w:tcW w:w="13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Pкз*Uвнт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  <w:r>
              <w:rPr>
                <w:sz w:val="16"/>
                <w:szCs w:val="16"/>
                <w:u w:val="single"/>
              </w:rPr>
              <w:t>*10</w:t>
            </w:r>
            <w:r>
              <w:rPr>
                <w:sz w:val="16"/>
                <w:szCs w:val="16"/>
                <w:u w:val="single"/>
                <w:vertAlign w:val="superscript"/>
              </w:rPr>
              <w:t>3</w:t>
            </w:r>
          </w:p>
        </w:tc>
        <w:tc>
          <w:tcPr>
            <w:tcW w:w="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7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; Ом, где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н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208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, характеризующий форму графика Кф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9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ф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= </w:t>
            </w:r>
          </w:p>
        </w:tc>
        <w:tc>
          <w:tcPr>
            <w:tcW w:w="7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 + 2*Кз</w:t>
            </w:r>
          </w:p>
        </w:tc>
        <w:tc>
          <w:tcPr>
            <w:tcW w:w="3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 + 2*0,5</w:t>
            </w:r>
          </w:p>
        </w:tc>
        <w:tc>
          <w:tcPr>
            <w:tcW w:w="3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3</w:t>
            </w:r>
          </w:p>
        </w:tc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где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Кз</w:t>
            </w:r>
          </w:p>
        </w:tc>
        <w:tc>
          <w:tcPr>
            <w:tcW w:w="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0,5</w:t>
            </w:r>
          </w:p>
        </w:tc>
        <w:tc>
          <w:tcPr>
            <w:tcW w:w="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9187" w:type="dxa"/>
            <w:gridSpan w:val="4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з - коэффициент заполнения графика (принимается равным 0,5 при отсутствии достоверных данных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gridSpan w:val="21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числе часов использования наибольшей нагрузки сети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582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очные потери электроэнергии в силовом трансформаторе dWнт:</w:t>
            </w:r>
          </w:p>
        </w:tc>
        <w:tc>
          <w:tcPr>
            <w:tcW w:w="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59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нт=</w:t>
            </w:r>
          </w:p>
        </w:tc>
        <w:tc>
          <w:tcPr>
            <w:tcW w:w="28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(Pср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  <w:r>
              <w:rPr>
                <w:sz w:val="16"/>
                <w:szCs w:val="16"/>
                <w:u w:val="single"/>
              </w:rPr>
              <w:t>+Qср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  <w:r>
              <w:rPr>
                <w:sz w:val="16"/>
                <w:szCs w:val="16"/>
                <w:u w:val="single"/>
              </w:rPr>
              <w:t>)*Кф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  <w:r>
              <w:rPr>
                <w:sz w:val="16"/>
                <w:szCs w:val="16"/>
                <w:u w:val="single"/>
              </w:rPr>
              <w:t>*Кк*Rт*Т*10</w:t>
            </w:r>
            <w:r>
              <w:rPr>
                <w:sz w:val="16"/>
                <w:szCs w:val="16"/>
                <w:u w:val="single"/>
                <w:vertAlign w:val="superscript"/>
              </w:rPr>
              <w:t>3</w:t>
            </w:r>
          </w:p>
        </w:tc>
        <w:tc>
          <w:tcPr>
            <w:tcW w:w="3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579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4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63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; кВт*ч, где:</w:t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внт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9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9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ср =</w:t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Wp</w:t>
            </w:r>
          </w:p>
        </w:tc>
        <w:tc>
          <w:tcPr>
            <w:tcW w:w="3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2" w:type="dxa"/>
            <w:gridSpan w:val="43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; тыс. кВт - среднее значение активной мощности в расчетном периоде,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2" w:type="dxa"/>
            <w:gridSpan w:val="4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9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ср =</w:t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Wq</w:t>
            </w:r>
          </w:p>
        </w:tc>
        <w:tc>
          <w:tcPr>
            <w:tcW w:w="3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2" w:type="dxa"/>
            <w:gridSpan w:val="4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; тыс. квар - среднее значение реактивной мощности в расчетном периоде,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2" w:type="dxa"/>
            <w:gridSpan w:val="4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9187" w:type="dxa"/>
            <w:gridSpan w:val="4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 - коэффициент, учитывающий различие конфигураций графиков активной и реактивной нагрузки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8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инимается равным 0,99)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582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тери электроэнергии холостого хода в силовом трансформаторе dWxx:</w:t>
            </w:r>
          </w:p>
        </w:tc>
        <w:tc>
          <w:tcPr>
            <w:tcW w:w="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хх = dPхх*T =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; кВт*ч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12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С. Расчёт потерь в линии электропередач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линии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линии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393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ение линии, мм2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85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линии, км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383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ое напряжение линии, кВ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л</w:t>
            </w:r>
          </w:p>
        </w:tc>
        <w:tc>
          <w:tcPr>
            <w:tcW w:w="1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121" w:type="dxa"/>
            <w:gridSpan w:val="1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ое активное сопротивление, Ом/км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0</w:t>
            </w:r>
          </w:p>
        </w:tc>
        <w:tc>
          <w:tcPr>
            <w:tcW w:w="10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346" w:type="dxa"/>
            <w:gridSpan w:val="2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грузочные потери электроэнергии в линии электропередач dWл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59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Wл = </w:t>
            </w:r>
          </w:p>
        </w:tc>
        <w:tc>
          <w:tcPr>
            <w:tcW w:w="28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(Pср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  <w:r>
              <w:rPr>
                <w:sz w:val="16"/>
                <w:szCs w:val="16"/>
                <w:u w:val="single"/>
              </w:rPr>
              <w:t>+Qср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  <w:r>
              <w:rPr>
                <w:sz w:val="16"/>
                <w:szCs w:val="16"/>
                <w:u w:val="single"/>
              </w:rPr>
              <w:t>)*Кф</w:t>
            </w:r>
            <w:r>
              <w:rPr>
                <w:sz w:val="16"/>
                <w:szCs w:val="16"/>
                <w:u w:val="single"/>
                <w:vertAlign w:val="superscript"/>
              </w:rPr>
              <w:t>2</w:t>
            </w:r>
            <w:r>
              <w:rPr>
                <w:sz w:val="16"/>
                <w:szCs w:val="16"/>
                <w:u w:val="single"/>
              </w:rPr>
              <w:t>*Кк*Rл*Т*10</w:t>
            </w:r>
            <w:r>
              <w:rPr>
                <w:sz w:val="16"/>
                <w:szCs w:val="16"/>
                <w:u w:val="single"/>
                <w:vertAlign w:val="superscript"/>
              </w:rPr>
              <w:t>3</w:t>
            </w:r>
          </w:p>
        </w:tc>
        <w:tc>
          <w:tcPr>
            <w:tcW w:w="3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579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4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63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gridSpan w:val="9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; кВт*ч, где:</w:t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л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9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208" w:type="dxa"/>
            <w:gridSpan w:val="15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л - полное сопротивление линии электропередач, Ом: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л = r0*L =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; Ом</w:t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10" w:type="dxa"/>
            <w:gridSpan w:val="2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тери электроэнергии от токов утечки по изоляторам ВЛ dWвл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9998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тери эл.энергии от токов утечки по изоляторам ВЛ определяются согласно Таблице 8 Приложения 1 Методики 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9998" w:type="dxa"/>
            <w:gridSpan w:val="5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дельным потерям  на 1 км линии для  территориального региона  №5, в который входит Волгоградская область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70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Wвл = dWвл_год/12*L =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; кВт*ч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856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тери электроэнергии в изоляции силовых кабелей dWкл: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9707" w:type="dxa"/>
            <w:gridSpan w:val="5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эл.энергии в изоляции силовых кабелей определяются согласно Таблице 10 Приложения 1 Методики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8299" w:type="dxa"/>
            <w:gridSpan w:val="3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дельным потерям на 1 км линии в зависимости от сечения кабеля и напряжения линии.</w:t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Wкл = dWкл_год/12*L =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; кВт*ч</w:t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99" w:type="dxa"/>
            <w:gridSpan w:val="3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D. Расчет потерь эл.энергии в трансформаторах тока напряжением ______ кВ dWтт</w:t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8548" w:type="dxa"/>
            <w:gridSpan w:val="4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эл.энергии в ТТ напряжением ______ кВ согласно Таблице 3 Приложения 1 Методики</w:t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70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ются равными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49" w:type="dxa"/>
            <w:gridSpan w:val="4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E. Расчет потерь эл.энергии в трансформаторах напряжения напряжением _____ кВ dWтн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8548" w:type="dxa"/>
            <w:gridSpan w:val="4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эл.энергии в ТН напряжением ______ кВ согласно Таблице 3 Приложения 1 Методики</w:t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701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ются равными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063" w:type="dxa"/>
            <w:gridSpan w:val="3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F. Расчет потерь эл.энергии в электрических счетчиках прямого включения dWсч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9187" w:type="dxa"/>
            <w:gridSpan w:val="4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эл.энергии в трехфазных электронных счетчиках прямого включения напряжением 0,22-0,66 кВ</w:t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856" w:type="dxa"/>
            <w:gridSpan w:val="20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. 6 Приложения 1 Методики принимаются равными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Итого: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110" w:type="dxa"/>
            <w:gridSpan w:val="21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грузочные потери электроэнергии в силовом трансформаторе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нт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346" w:type="dxa"/>
            <w:gridSpan w:val="2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ери электроэнергии холостого хода в силовом трансформаторе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xx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856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грузочные потери электроэнергии в линии электропередач 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л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444" w:type="dxa"/>
            <w:gridSpan w:val="1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ери электроэнергии от токов утечки по изоляторам ВЛ </w:t>
            </w:r>
          </w:p>
        </w:tc>
        <w:tc>
          <w:tcPr>
            <w:tcW w:w="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вл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972" w:type="dxa"/>
            <w:gridSpan w:val="1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ери электроэнергии в изоляции силовых кабелей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кл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720" w:type="dxa"/>
            <w:gridSpan w:val="1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ери эл.энергии в ТТ напряжением ______ кВ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тт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720" w:type="dxa"/>
            <w:gridSpan w:val="1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ери эл.энергии в ТН напряжением ______ кВ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тн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6582" w:type="dxa"/>
            <w:gridSpan w:val="2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ери электроэнергии в электрических счетчиках прямого включения </w:t>
            </w:r>
          </w:p>
        </w:tc>
        <w:tc>
          <w:tcPr>
            <w:tcW w:w="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сч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*час.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582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ммарные потери электроэнергии, не учтенные расчетным счетчиком</w:t>
            </w:r>
          </w:p>
        </w:tc>
        <w:tc>
          <w:tcPr>
            <w:tcW w:w="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Wсч</w:t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=</w:t>
            </w:r>
          </w:p>
        </w:tc>
        <w:tc>
          <w:tcPr>
            <w:tcW w:w="4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т*час.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1151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Определенные данным расчетом суммарные потери электроэнергии, не учтенные расчетным счетчиком,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0268" w:type="dxa"/>
            <w:gridSpan w:val="5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глашению сторон могут ежемесячно пересматриваться в зависимости от фактического расхода электроэнергии</w:t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412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ного расчетным прибором учета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856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ёт составил представитель АО "Волгоградоблэлектро"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6"/>
          <w:szCs w:val="16"/>
          <w:vertAlign w:val="superscript"/>
        </w:rPr>
        <w:t>*</w:t>
      </w:r>
      <w:r>
        <w:rPr>
          <w:sz w:val="16"/>
          <w:szCs w:val="16"/>
          <w:vertAlign w:val="superscript"/>
        </w:rPr>
        <w:t>Заполняется в случае отказа от подписи представителя потребителя, либо при его отказе от присутствия при составлении акта.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Исполнитель</w:t>
        <w:tab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>_______________</w:t>
      </w:r>
      <w:r>
        <w:rPr>
          <w:b/>
          <w:bCs/>
          <w:color w:val="000000"/>
        </w:rPr>
        <w:t xml:space="preserve">                                              </w:t>
      </w:r>
      <w:r>
        <w:rPr>
          <w:b/>
        </w:rPr>
        <w:t xml:space="preserve">         </w:t>
      </w:r>
      <w:r>
        <w:rPr>
          <w:b/>
          <w:sz w:val="28"/>
          <w:szCs w:val="28"/>
        </w:rPr>
        <w:t xml:space="preserve">   </w:t>
      </w:r>
      <w:r>
        <w:rPr>
          <w:b/>
          <w:bCs/>
          <w:color w:val="000000"/>
        </w:rPr>
        <w:t xml:space="preserve">  </w:t>
      </w:r>
      <w:r>
        <w:rPr>
          <w:b/>
        </w:rPr>
        <w:t xml:space="preserve">____________  </w:t>
      </w:r>
    </w:p>
    <w:p>
      <w:pPr>
        <w:pStyle w:val="Heading3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» _____ 20__г.</w:t>
        <w:tab/>
        <w:t xml:space="preserve">                                                                     «___»______20__г.</w:t>
      </w:r>
    </w:p>
    <w:p>
      <w:pPr>
        <w:pStyle w:val="Normal"/>
        <w:tabs>
          <w:tab w:val="clear" w:pos="708"/>
          <w:tab w:val="left" w:pos="2580" w:leader="none"/>
          <w:tab w:val="left" w:pos="6849" w:leader="none"/>
          <w:tab w:val="left" w:pos="8685" w:leader="none"/>
          <w:tab w:val="left" w:pos="11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80" w:leader="none"/>
          <w:tab w:val="left" w:pos="8685" w:leader="none"/>
          <w:tab w:val="left" w:pos="114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4" w:leader="none"/>
          <w:tab w:val="left" w:pos="13320" w:leader="none"/>
        </w:tabs>
        <w:rPr/>
      </w:pPr>
      <w:r>
        <w:rPr/>
        <w:tab/>
        <w:t xml:space="preserve">  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4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13" w:firstLine="447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320" w:leader="none"/>
      </w:tabs>
      <w:spacing w:lineRule="auto" w:line="48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50" w:leader="none"/>
      </w:tabs>
      <w:ind w:firstLine="708"/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3320" w:leader="none"/>
      </w:tabs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7" w:hanging="187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6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Приветствие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color w:val="FF0000"/>
      <w:szCs w:val="22"/>
      <w:lang w:val="ru-RU" w:bidi="ar-SA"/>
    </w:rPr>
  </w:style>
  <w:style w:type="character" w:styleId="31">
    <w:name w:val="Основной текст 3 Знак"/>
    <w:qFormat/>
    <w:rPr>
      <w:szCs w:val="24"/>
      <w:lang w:val="ru-RU" w:bidi="ar-SA"/>
    </w:rPr>
  </w:style>
  <w:style w:type="character" w:styleId="22">
    <w:name w:val="Основной текст с отступом 2 Знак"/>
    <w:qFormat/>
    <w:rPr>
      <w:sz w:val="22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8"/>
      <w:szCs w:val="20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32"/>
      <w:szCs w:val="20"/>
    </w:rPr>
  </w:style>
  <w:style w:type="character" w:styleId="12">
    <w:name w:val=" Знак Знак12"/>
    <w:qFormat/>
    <w:rPr>
      <w:sz w:val="32"/>
      <w:lang w:val="ru-RU" w:bidi="ar-SA"/>
    </w:rPr>
  </w:style>
  <w:style w:type="character" w:styleId="10">
    <w:name w:val=" Знак Знак10"/>
    <w:qFormat/>
    <w:rPr>
      <w:b/>
      <w:bCs/>
      <w:sz w:val="26"/>
      <w:szCs w:val="24"/>
      <w:lang w:val="ru-RU" w:bidi="ar-SA"/>
    </w:rPr>
  </w:style>
  <w:style w:type="character" w:styleId="9">
    <w:name w:val=" Знак Знак9"/>
    <w:qFormat/>
    <w:rPr>
      <w:b/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b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/>
  </w:style>
  <w:style w:type="character" w:styleId="111">
    <w:name w:val="Знак Знак11"/>
    <w:qFormat/>
    <w:rPr>
      <w:rFonts w:ascii="Times New Roman" w:hAnsi="Times New Roman" w:eastAsia="Times New Roman" w:cs="Times New Roman"/>
      <w:sz w:val="28"/>
      <w:szCs w:val="20"/>
    </w:rPr>
  </w:style>
  <w:style w:type="character" w:styleId="62">
    <w:name w:val="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eastAsia="Times New Roman" w:cs="Times New Roman"/>
      <w:sz w:val="32"/>
      <w:szCs w:val="20"/>
    </w:rPr>
  </w:style>
  <w:style w:type="character" w:styleId="121">
    <w:name w:val="Знак Знак12"/>
    <w:qFormat/>
    <w:rPr>
      <w:sz w:val="32"/>
      <w:lang w:val="ru-RU" w:bidi="ar-SA"/>
    </w:rPr>
  </w:style>
  <w:style w:type="character" w:styleId="101">
    <w:name w:val="Знак Знак10"/>
    <w:qFormat/>
    <w:rPr>
      <w:b/>
      <w:bCs/>
      <w:sz w:val="26"/>
      <w:szCs w:val="24"/>
      <w:lang w:val="ru-RU" w:bidi="ar-SA"/>
    </w:rPr>
  </w:style>
  <w:style w:type="character" w:styleId="91">
    <w:name w:val="Знак Знак9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ind w:right="-335" w:hanging="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Приветствие"/>
    <w:basedOn w:val="Normal"/>
    <w:next w:val="Normal"/>
    <w:qFormat/>
    <w:pPr>
      <w:overflowPunct w:val="false"/>
      <w:autoSpaceDE w:val="false"/>
    </w:pPr>
    <w:rPr/>
  </w:style>
  <w:style w:type="paragraph" w:styleId="23">
    <w:name w:val="Основной текст 2"/>
    <w:basedOn w:val="Normal"/>
    <w:qFormat/>
    <w:pPr>
      <w:jc w:val="both"/>
    </w:pPr>
    <w:rPr>
      <w:color w:val="FF0000"/>
      <w:sz w:val="20"/>
      <w:szCs w:val="22"/>
    </w:rPr>
  </w:style>
  <w:style w:type="paragraph" w:styleId="33">
    <w:name w:val="Основной текст 3"/>
    <w:basedOn w:val="Normal"/>
    <w:qFormat/>
    <w:pPr>
      <w:shd w:fill="FFFFFF" w:val="clear"/>
      <w:ind w:right="170" w:hanging="0"/>
      <w:jc w:val="both"/>
    </w:pPr>
    <w:rPr>
      <w:sz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432" w:leader="none"/>
      </w:tabs>
      <w:spacing w:lineRule="atLeast" w:line="274" w:before="278" w:after="0"/>
      <w:ind w:left="-350" w:right="34" w:firstLine="35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_таб_2"/>
    <w:basedOn w:val="Normal"/>
    <w:qFormat/>
    <w:pPr>
      <w:keepNext w:val="true"/>
      <w:tabs>
        <w:tab w:val="clear" w:pos="708"/>
        <w:tab w:val="left" w:pos="357" w:leader="none"/>
      </w:tabs>
      <w:spacing w:before="80" w:after="80"/>
      <w:jc w:val="center"/>
    </w:pPr>
    <w:rPr>
      <w:b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писок№1"/>
    <w:basedOn w:val="Normal"/>
    <w:qFormat/>
    <w:pPr>
      <w:tabs>
        <w:tab w:val="clear" w:pos="708"/>
        <w:tab w:val="left" w:pos="360" w:leader="none"/>
        <w:tab w:val="left" w:pos="900" w:leader="none"/>
      </w:tabs>
      <w:spacing w:lineRule="atLeast" w:line="240" w:before="0" w:after="160"/>
      <w:ind w:firstLine="360"/>
    </w:pPr>
    <w:rPr>
      <w:rFonts w:ascii="Arial" w:hAnsi="Arial" w:cs="Arial"/>
      <w:sz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spacing w:before="280" w:after="280"/>
    </w:pPr>
    <w:rPr>
      <w:u w:val="single"/>
    </w:rPr>
  </w:style>
  <w:style w:type="paragraph" w:styleId="Xl77">
    <w:name w:val="xl77"/>
    <w:basedOn w:val="Normal"/>
    <w:qFormat/>
    <w:pPr>
      <w:spacing w:before="280" w:after="280"/>
    </w:pPr>
    <w:rPr>
      <w:b/>
      <w:bCs/>
      <w:i/>
      <w:iCs/>
      <w:u w:val="single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FF0000"/>
    </w:rPr>
  </w:style>
  <w:style w:type="paragraph" w:styleId="Xl79">
    <w:name w:val="xl79"/>
    <w:basedOn w:val="Normal"/>
    <w:qFormat/>
    <w:pPr>
      <w:spacing w:before="280" w:after="280"/>
    </w:pPr>
    <w:rPr>
      <w:color w:val="FF0000"/>
    </w:rPr>
  </w:style>
  <w:style w:type="paragraph" w:styleId="Xl80">
    <w:name w:val="xl80"/>
    <w:basedOn w:val="Normal"/>
    <w:qFormat/>
    <w:pPr>
      <w:spacing w:before="280" w:after="280"/>
      <w:jc w:val="center"/>
    </w:pPr>
    <w:rPr>
      <w:u w:val="single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color w:val="FF0000"/>
    </w:rPr>
  </w:style>
  <w:style w:type="paragraph" w:styleId="Xl85">
    <w:name w:val="xl85"/>
    <w:basedOn w:val="Normal"/>
    <w:qFormat/>
    <w:pPr>
      <w:spacing w:before="280" w:after="280"/>
    </w:pPr>
    <w:rPr>
      <w:color w:val="FF0000"/>
    </w:rPr>
  </w:style>
  <w:style w:type="paragraph" w:styleId="Xl86">
    <w:name w:val="xl8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27:00Z</dcterms:created>
  <dc:creator>Калач_сбыт</dc:creator>
  <dc:description/>
  <cp:keywords/>
  <dc:language>en-US</dc:language>
  <cp:lastModifiedBy>Ковалев Егор Георгиевич</cp:lastModifiedBy>
  <cp:lastPrinted>2013-10-09T14:10:00Z</cp:lastPrinted>
  <dcterms:modified xsi:type="dcterms:W3CDTF">2020-10-14T05:21:00Z</dcterms:modified>
  <cp:revision>5</cp:revision>
  <dc:subject/>
  <dc:title>Договор №7-33</dc:title>
</cp:coreProperties>
</file>